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0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- </w:t>
      </w:r>
      <w:r>
        <w:rPr>
          <w:b/>
          <w:sz w:val="28"/>
          <w:szCs w:val="28"/>
        </w:rPr>
        <w:t>20</w:t>
      </w:r>
    </w:p>
    <w:p>
      <w:pPr>
        <w:pStyle w:val="Normal"/>
        <w:rPr/>
      </w:pPr>
      <w:r>
        <w:rPr>
          <w:i/>
          <w:sz w:val="28"/>
          <w:szCs w:val="28"/>
        </w:rPr>
        <w:t>Задания в закрытой форме. Из предложенных вариантов ответов выберите один правильный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.Инициатором  возрождения Олимпийских игр являлся…..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тр I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лександр Македонский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ьер де Кубертен;</w:t>
        <w:tab/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) Николай II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. Ценности Олимпийских игр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ружба,  совершенство, уважение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авенство, богатство, единств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ерность, дружба, любовь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ружба, уважение, верность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3.В Древнегреческих олимпийских играх имел право принимать участие….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только свободные греки мужчины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греки мужчины и женщины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олько греки мужчины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се желающие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4. Алексей Тищенко – чемпион олимпийских игр  в ...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легкой атлетик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бокс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лавании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гимнастике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Баскетбол зародился в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) России;  </w:t>
        <w:tab/>
        <w:t xml:space="preserve">  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) Англии;           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) Америке; 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) Франции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6. Упражнения, для развития выносливости целесообразно выполнять в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конце подготовительной части занятия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 начале основной части занят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середине основной части занятия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конце  основной части занятия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7. Гибкость не зависит от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натомического строения суставов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овых показател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эластичности мышц и связок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емпературы тела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8. Вероятность травм при занятиях физическими упражнениями снижается, если учащиеся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реоценивают свои возможности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ледует указаниям преподавател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ладеют навыками выполнения движени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е умеют владеть своими эмоциями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 При оказании первой помощи пострадавшему от ушиба какой-либо части тела о твердую поверхность, прежде всего, следует …….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хладить ушибленное место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иложить тепло на ушибленное мест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ложить шину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работать ушибленное место йодом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0. Физическая культура представляет собой…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оцесс совершенствования возможност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рок, во время которого выполняются физические упражнен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спитание физических качеств и обучение двигательным действиям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часть человеческой культуры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 xml:space="preserve">11.Для самоконтроля за самочувствием занимающихся на уроке физической культуры чаще всего используют измерение: 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ассы тела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а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частоты сердечных сокращений (ЧСС)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ъёма грудной клетки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2. Первой ступенью закаливания организма является закаливание…</w:t>
      </w:r>
    </w:p>
    <w:p>
      <w:pPr>
        <w:pStyle w:val="Normal"/>
        <w:suppressAutoHyphens w:val="false"/>
        <w:ind w:left="1134" w:hanging="85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од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лнце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здухо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холодом.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en-US"/>
        </w:rPr>
        <w:t>13.Недостатком витаминов в организме человека называется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авито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«гиповитаминоз»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«гипервита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«бактериоз»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4. В беге на короткие дистанции применяется ……….вид старта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ысо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редн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из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юбой.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5. Футболист не может останавливать мяч во время игры……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голово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г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ук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уловищем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дания открытого типа (впишите краткий ответ в бланк ответов)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ыжок через козла или коня называется 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Если вы стартуете по команде, а ваш более сильный соперник стартует позже для выравнивания ваших шансов (например, на тренировке), то такое выравнивание возможностей называется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В лёгкой атлетике есть вид состязаний метание мяча. А если снаряд ядро, то не метание, а 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Если в баскетболе соперник провёл против игрока запрещённый приём, то такое действие называется……</w:t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  <w:t>20.  Если в футболе игрок сделал вид, что против него сыграли не по правилам, и у него из-за этого произошло падение (возможно с травмой), то этот поступок называется………….</w:t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учителя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ое количество баллов – 20, 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1 баллу за каждый правильный ответ</w:t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 w:val="28"/>
          <w:szCs w:val="28"/>
          <w:lang w:eastAsia="ru-RU"/>
        </w:rPr>
        <w:t>Ключ к ответам 5-6</w:t>
      </w:r>
      <w:r>
        <w:rPr/>
        <w:t xml:space="preserve"> класс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92"/>
        <w:gridCol w:w="1138"/>
        <w:gridCol w:w="26"/>
        <w:gridCol w:w="1111"/>
        <w:gridCol w:w="6"/>
        <w:gridCol w:w="7"/>
        <w:gridCol w:w="1439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  <w:bookmarkStart w:id="0" w:name="_GoBack"/>
            <w:bookmarkEnd w:id="0"/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дикап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ние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уля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-6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user</dc:creator>
  <dc:description/>
  <cp:keywords/>
  <dc:language>en-US</dc:language>
  <cp:lastModifiedBy>kislicamv</cp:lastModifiedBy>
  <cp:lastPrinted>2019-10-02T10:04:00Z</cp:lastPrinted>
  <dcterms:modified xsi:type="dcterms:W3CDTF">2025-08-28T05:10:00Z</dcterms:modified>
  <cp:revision>23</cp:revision>
  <dc:subject/>
  <dc:title/>
</cp:coreProperties>
</file>